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екст диктанта для проведения вступительных испытаний по русскому языку в кадетское училище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0 класс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расота природ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0"/>
          <w:szCs w:val="30"/>
        </w:rPr>
        <w:t>С такою неожиданной радостной силой почувствовал я тонкую красоту нашей природы, точно из далекого детства кто-то взглянул на меня голубыми глазами. Лиловая дымка накрывала летние луга и поля. Голосами певчих птиц звенели зеленые перелески. Широко расстилались луга, осыпанные цветами. По закрайкам дороги по-прежнему цвела медуница, а в ее пышных медово-желтых соцветиях недвижно дремали осыпанные цветочною пылью жуки-бронзовики. На венчиках склонившихся цветов лениво возились мохнатые шмели. Пронизывая воздух, над головой звенели трудолюбивые пчелы, напряженная деловитость чуялась в их полете. Празднуя брачные дни, порхали над цветами яркие бабочки, и нестерпимый звон стоял от кузнечиков, дождем рассыпавшихся из-под моих ног. Радуя глаз, богатая уродилась на полях рожь, были обильны, густы на лугах травы. Вдыхая медовые запахи этих трав, я проходил полевыми тропинками, по плечи утопая в наливавшихся нежно-зеленых хлеб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0"/>
          <w:szCs w:val="30"/>
        </w:rPr>
        <w:t xml:space="preserve">Мне было обидно, что ни одной живой души, кроме меня, здесь нет. Некому разделить со мной радость созерцания этой красоты. </w:t>
      </w:r>
      <w:r>
        <w:rPr>
          <w:i/>
          <w:sz w:val="30"/>
          <w:szCs w:val="30"/>
        </w:rPr>
        <w:t>(148 сл.)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По Соколову-Микитову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123</dc:creator>
  <dc:description/>
  <dc:language>en-US</dc:language>
  <cp:lastModifiedBy>user</cp:lastModifiedBy>
  <dcterms:modified xsi:type="dcterms:W3CDTF">2010-06-08T07:45:00Z</dcterms:modified>
  <cp:revision>2</cp:revision>
  <dc:subject/>
  <dc:title/>
</cp:coreProperties>
</file>