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роведения вступительных испыт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тематике в кадетское училище</w:t>
      </w:r>
    </w:p>
    <w:p>
      <w:pPr>
        <w:pStyle w:val="Normal"/>
        <w:jc w:val="center"/>
        <w:rPr/>
      </w:pPr>
      <w:r>
        <w:rPr>
          <w:b/>
          <w:sz w:val="28"/>
          <w:lang w:val="en-GB"/>
        </w:rPr>
        <w:t>10</w:t>
      </w:r>
      <w:r>
        <w:rPr>
          <w:b/>
          <w:sz w:val="28"/>
        </w:rPr>
        <w:t xml:space="preserve"> класс</w:t>
      </w:r>
    </w:p>
    <w:p>
      <w:pPr>
        <w:pStyle w:val="Normal"/>
        <w:jc w:val="center"/>
        <w:rPr/>
      </w:pPr>
      <w:r>
        <w:rPr>
          <w:sz w:val="26"/>
          <w:szCs w:val="26"/>
          <w:lang w:val="be-BY"/>
        </w:rPr>
        <w:t>В</w:t>
      </w:r>
      <w:r>
        <w:rPr>
          <w:sz w:val="26"/>
          <w:szCs w:val="26"/>
        </w:rPr>
        <w:t>ариант</w:t>
      </w:r>
      <w:r>
        <w:rPr>
          <w:sz w:val="26"/>
          <w:szCs w:val="26"/>
          <w:lang w:val="be-BY"/>
        </w:rPr>
        <w:t xml:space="preserve">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В какой координатной четверти лежит вершина парабол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  <w:szCs w:val="26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йдит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 xml:space="preserve">, если </w:t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йдите площадь равнобедренной трапеции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  <w:szCs w:val="26"/>
        </w:rPr>
        <w:t xml:space="preserve">, если известно, что высота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26"/>
          <w:szCs w:val="26"/>
        </w:rPr>
        <w:t xml:space="preserve"> делит основание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6"/>
          <w:szCs w:val="26"/>
        </w:rPr>
        <w:t xml:space="preserve"> на отрезки 3см и 7см, а боковая сторона равна 5с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Решите уравнение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 прямоугольном треугольнике радиус вписанной окружности равен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м, радиус описанной окружности равен 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м. Найдите периметр треуголь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Мастеру и его ученику было поручено изготовить партию одинаковых деталей. После того как мастер проработал 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ч, а ученик 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ч, оказалось, что они выполнили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 xml:space="preserve"> всей работы. Проработав совместно еще 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ч, они установили, что остается выполнить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6"/>
          <w:szCs w:val="26"/>
        </w:rPr>
        <w:t xml:space="preserve"> всей работы. За какой промежуток времени выполнил бы всю работу ученик, работая один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роведения вступительных испыт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тематике в кадетское училище</w:t>
      </w:r>
    </w:p>
    <w:p>
      <w:pPr>
        <w:pStyle w:val="Normal"/>
        <w:jc w:val="center"/>
        <w:rPr/>
      </w:pPr>
      <w:r>
        <w:rPr>
          <w:b/>
          <w:sz w:val="28"/>
          <w:lang w:val="en-GB"/>
        </w:rPr>
        <w:t>10</w:t>
      </w:r>
      <w:r>
        <w:rPr>
          <w:b/>
          <w:sz w:val="28"/>
        </w:rPr>
        <w:t xml:space="preserve"> класс</w:t>
      </w:r>
    </w:p>
    <w:p>
      <w:pPr>
        <w:pStyle w:val="Normal"/>
        <w:jc w:val="center"/>
        <w:rPr/>
      </w:pPr>
      <w:r>
        <w:rPr>
          <w:sz w:val="26"/>
          <w:szCs w:val="26"/>
          <w:lang w:val="be-BY"/>
        </w:rPr>
        <w:t>В</w:t>
      </w:r>
      <w:r>
        <w:rPr>
          <w:sz w:val="26"/>
          <w:szCs w:val="26"/>
        </w:rPr>
        <w:t>ариант</w:t>
      </w:r>
      <w:r>
        <w:rPr>
          <w:sz w:val="26"/>
          <w:szCs w:val="26"/>
          <w:lang w:val="be-BY"/>
        </w:rPr>
        <w:t xml:space="preserve">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 какой координатной четверти лежит вершина парабол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  <w:szCs w:val="26"/>
        </w:rPr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йдит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 xml:space="preserve">, если </w:t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йдите площадь равнобедренной трапеции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  <w:szCs w:val="26"/>
        </w:rPr>
        <w:t xml:space="preserve">, если известно, что высота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26"/>
          <w:szCs w:val="26"/>
        </w:rPr>
        <w:t xml:space="preserve"> делит основание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6"/>
          <w:szCs w:val="26"/>
        </w:rPr>
        <w:t xml:space="preserve"> на отрезки 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м и 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м, а боковая сторона равна 1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Решите уравнение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прямоугольном треугольнике радиус вписанной окружности равен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м, радиус описанной окружности равен 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м. Найдите периметр треуголь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ва «механических крота» разной мощности при одновременной работе с разных концов тоннеля могли бы прорыть его за 5 дней. В действительности же оба «крота» были применены последовательно с одной стороны тоннеля, причем первый прорыл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, а второй – остальные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 его длины. На выполнение всей работы ушло при этом 10 дней. За сколько дней каждый «крот», работая самостоятельно, мог бы прорыть тонн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57:00Z</dcterms:created>
  <dc:creator>User</dc:creator>
  <dc:description/>
  <dc:language>en-US</dc:language>
  <cp:lastModifiedBy>sm</cp:lastModifiedBy>
  <dcterms:modified xsi:type="dcterms:W3CDTF">2010-06-20T17:02:00Z</dcterms:modified>
  <cp:revision>14</cp:revision>
  <dc:subject/>
  <dc:title>Контрольная работа </dc:title>
</cp:coreProperties>
</file>