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Текст диктанта для проведения вступительных испытаний по русскому языку в кадетское училищ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веточный хоров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казочный ковер все стелется и стелется. Луговые и лесные цветы о чем-то шепчутся. Одни смотрят открыто, а другие стыдливо склонили свои разноцветные головки. На лесных полянах разливается удивительный аромат. Солнце незаметно срывает белую пелену тумана. Всюду сочная трав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Лес в чудесном наряде. Уже и зимний дуб оделся в изумрудные листья. Летом дороги кажутся узкими, а даль загадочной, потому что всюду висит зеленая бахр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это время буйство цветов, море нектара, питательной пыльцы. Пчелы не торопятся в у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д соснами благоухают изящные ландыши. Известно, что ландышевые листья испаряют влагу. Потому-то в лесу прохладно. Это особенно чувствуешь, когда пройдешь по траве босыми ногами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Июнь в Беларуси – месяц цветов, вестник душистой земляники. </w:t>
      </w:r>
      <w:r>
        <w:rPr>
          <w:rFonts w:cs="Times New Roman" w:ascii="Times New Roman" w:hAnsi="Times New Roman"/>
          <w:i/>
          <w:sz w:val="30"/>
          <w:szCs w:val="30"/>
        </w:rPr>
        <w:t>(111 сл.) (По С. Ларин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4:00Z</dcterms:created>
  <dc:creator>123</dc:creator>
  <dc:description/>
  <dc:language>en-US</dc:language>
  <cp:lastModifiedBy>user</cp:lastModifiedBy>
  <dcterms:modified xsi:type="dcterms:W3CDTF">2010-06-08T07:44:00Z</dcterms:modified>
  <cp:revision>2</cp:revision>
  <dc:subject/>
  <dc:title/>
</cp:coreProperties>
</file>