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Текст диктанта для проведения вступительных испытаний по русскому языку в кадетское училищ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енительная поэз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 сих пор сохранилась в Беларуси легенда о чудесном мальчике-музыканте, игравшем на жалейке. Слушая его музыку, ярче светило солнце, деревья становились зеленее и нежно тянули к мальчику свои гибкие ветви, а небо становилось ярко-синим. Но никто никогда не видел этого мальчика-музыканта. Кто же играет так задушевно? Сама земл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В белорусской поэзии и сегодня звучат жалейка, гусли, бубны и все инструменты оркестра. Белорусская речь обрела в стихе свое высшее проявление. Зачинателями новой белорусской поэзии был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Я. Купала и Я. Колас, поэтическое воображение которых разбудил фольклор. Сказки и песни, слышанные в детстве, запали глубоко в души поэтов. Их поэтическая фантазия, разбуженная фольклором, рождала удивительные, волнующие зву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леко за пределы пущ и полесской деревни вышла сегодня пленительная, мелодичная поэз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ласковости и чистоте белорусской лирики – тайна ее привлекательности и обаяния. </w:t>
      </w:r>
      <w:r>
        <w:rPr>
          <w:rFonts w:cs="Times New Roman" w:ascii="Times New Roman" w:hAnsi="Times New Roman"/>
          <w:i/>
          <w:sz w:val="30"/>
          <w:szCs w:val="30"/>
        </w:rPr>
        <w:t>(128 сл.) (По Л. Хотиловско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4:00Z</dcterms:created>
  <dc:creator>123</dc:creator>
  <dc:description/>
  <dc:language>en-US</dc:language>
  <cp:lastModifiedBy>user</cp:lastModifiedBy>
  <dcterms:modified xsi:type="dcterms:W3CDTF">2010-06-08T07:44:00Z</dcterms:modified>
  <cp:revision>2</cp:revision>
  <dc:subject/>
  <dc:title/>
</cp:coreProperties>
</file>